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56" w:after="156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6"/>
          <w:szCs w:val="36"/>
        </w:rPr>
        <w:t>水利风景区自评表</w:t>
      </w:r>
    </w:p>
    <w:p>
      <w:pPr>
        <w:pStyle w:val="Normal"/>
        <w:spacing w:lineRule="exact" w:line="400"/>
        <w:jc w:val="center"/>
        <w:rPr>
          <w:rFonts w:ascii="仿宋_GB2312" w:hAnsi="仿宋_GB2312" w:eastAsia="仿宋体;宋体" w:cs="黑体"/>
          <w:sz w:val="28"/>
          <w:szCs w:val="28"/>
        </w:rPr>
      </w:pPr>
      <w:r>
        <w:rPr>
          <w:rFonts w:eastAsia="仿宋体;宋体" w:cs="黑体" w:ascii="仿宋_GB2312" w:hAnsi="仿宋_GB2312"/>
          <w:sz w:val="28"/>
          <w:szCs w:val="28"/>
        </w:rPr>
      </w:r>
    </w:p>
    <w:p>
      <w:pPr>
        <w:pStyle w:val="Normal"/>
        <w:jc w:val="left"/>
        <w:rPr/>
      </w:pPr>
      <w:r>
        <w:rPr/>
        <w:t>景区名称：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</w:rPr>
        <w:t xml:space="preserve">      </w:t>
      </w:r>
      <w:r>
        <w:rPr/>
        <w:t>景区类型：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lang w:eastAsia="zh-CN"/>
        </w:rPr>
        <w:t>自评</w:t>
      </w:r>
      <w:r>
        <w:rPr/>
        <w:t>总分：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3"/>
        <w:gridCol w:w="509"/>
        <w:gridCol w:w="1671"/>
        <w:gridCol w:w="128"/>
        <w:gridCol w:w="4578"/>
        <w:gridCol w:w="634"/>
        <w:gridCol w:w="567"/>
        <w:gridCol w:w="578"/>
      </w:tblGrid>
      <w:tr>
        <w:trPr>
          <w:trHeight w:val="625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评价项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评价内容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评价指标及分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计</w:t>
            </w:r>
          </w:p>
        </w:tc>
      </w:tr>
      <w:tr>
        <w:trPr>
          <w:trHeight w:val="463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风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资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源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价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8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种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及以上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模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模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中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规模小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赏性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质构造典型度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形、地貌观赏性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天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象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种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及以上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赏性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自然生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完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完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动植物珍稀度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国家级及国家级以上保护物种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及以上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赏性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程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主体工程规模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SL25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要求，工程规模为大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中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小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筑艺术效果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整体协调、美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代表性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观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历史遗迹、纪念物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价值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历史人物、事件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影响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俗风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特色鲜明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鲜明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筑风貌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特色鲜明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鲜明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化科普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化品位、科学价值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注：景区内有水文化遗产可适当提高分值，有全国影响的水文化遗产可直接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风景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资源组合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观资源空间分布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观资源组合效果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烘托和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和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开发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利用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条件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4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区位条件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理位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距依托城市或国家级景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0km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以内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0-100km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区位优势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经济社会条件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区域经济发展潜力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府支持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社会认可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交通条件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区外交通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可进入性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区内交通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交通线路布局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使用环保交通工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未使用环保交通工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配套设施（码头、停车场、标识）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完善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布局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布局不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基础设施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完备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电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完备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通讯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完备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网络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完备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服务设施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游乐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导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餐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接待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购物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卫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全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救生救护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布局合理、运行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容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瞬时容纳能力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年容纳能力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保护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4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生态环境质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质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B383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要求，达到Ⅰ类或Ⅱ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ⅳ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ⅴ类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量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充沛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充沛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循环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良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生生物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丰富、健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污水处理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有措施、达标排放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不达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土保持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质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土流失综合治理率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B1577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要求，治理率达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以上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5%~90%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0%~85%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5%~80%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0%~70%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林草覆盖率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林草面积占宜林宜草面积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以上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5%~90%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90%~85%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5%~80%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0%~70%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物多样性保护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种保护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种丰富多样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丰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~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栖息地设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布局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保护措施和效果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措施完善、效果明显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空气质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空气质量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依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B309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要求，达到一类区标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达到二类区标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氧离子含量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舒适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舒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管理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4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管理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评价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4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管理体系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管理机构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健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管理制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完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人员职责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明确、落实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景区规划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编制单位资质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符合规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划成果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符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SL47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要求，科学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较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划批复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行政主管部门审查通过、地方政府部门批复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服务管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服务项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配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服务水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优良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服务意识弱或服务水平低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投诉处理机制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健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未建立投诉处理机制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运营管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机制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健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项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效益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好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信息化建设及宣传推介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网站网页建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稳定投入，专人负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形象推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稳定投入，专人负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活动促销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稳定投入，专人负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媒体宣传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稳定投入，专人负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全管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和设备安全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达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游乐设施安全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施达标、水利旅游项目监管措施落实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不达标、未落实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全标识设置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理、醒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治安机构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健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消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达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急处理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应急处理科学、有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应急处理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卫生管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餐饮卫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符合规定要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不符合规定要求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公厕卫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置合理，干净、无异味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未设置公厕，公厕不卫生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公共场所卫生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干净、整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一般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脏、乱、差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垃圾处理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垃圾箱布局合理、日产日清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未设置垃圾箱、未及时处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1.1"/>
    <w:basedOn w:val="Heading2"/>
    <w:qFormat/>
    <w:pPr>
      <w:numPr>
        <w:ilvl w:val="0"/>
        <w:numId w:val="0"/>
      </w:numPr>
      <w:spacing w:lineRule="exact" w:line="400" w:before="0" w:after="0"/>
      <w:jc w:val="left"/>
      <w:outlineLvl w:val="2"/>
    </w:pPr>
    <w:rPr>
      <w:rFonts w:ascii="宋体" w:hAnsi="宋体" w:eastAsia="仿宋_GB2312" w:cs="宋体"/>
      <w:kern w:val="2"/>
      <w:sz w:val="28"/>
      <w:szCs w:val="2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1">
    <w:name w:val="样式1.1.1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3:00Z</dcterms:created>
  <dc:creator>石磊</dc:creator>
  <dc:description/>
  <dc:language>en-US</dc:language>
  <cp:lastModifiedBy>游翔</cp:lastModifiedBy>
  <cp:lastPrinted>2014-05-29T07:14:00Z</cp:lastPrinted>
  <dcterms:modified xsi:type="dcterms:W3CDTF">2021-04-02T05:01:00Z</dcterms:modified>
  <cp:revision>2</cp:revision>
  <dc:subject/>
  <dc:title>专家评价计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