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6540</wp:posOffset>
                </wp:positionH>
                <wp:positionV relativeFrom="page">
                  <wp:posOffset>841375</wp:posOffset>
                </wp:positionV>
                <wp:extent cx="6142355" cy="8945880"/>
                <wp:effectExtent l="34925" t="5080" r="34925" b="34925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8946000"/>
                          <a:chOff x="0" y="0"/>
                          <a:chExt cx="6142320" cy="8946000"/>
                        </a:xfrm>
                      </wpg:grpSpPr>
                      <wpg:grpSp>
                        <wpg:cNvGrpSpPr/>
                        <wpg:grpSpPr>
                          <a:xfrm>
                            <a:off x="0" y="772920"/>
                            <a:ext cx="6142320" cy="81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2320" cy="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3080"/>
                              <a:ext cx="6142320" cy="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040" y="0"/>
                            <a:ext cx="47541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240"/>
                                  <w:sz w:val="80"/>
                                  <w:szCs w:val="80"/>
                                  <w:rFonts w:ascii="方正小标宋简体" w:hAnsi="方正小标宋简体" w:eastAsia="方正小标宋简体" w:cs="Times New Roman"/>
                                  <w:color w:val="FF0000"/>
                                  <w:lang w:val="en-US" w:eastAsia="zh-CN" w:bidi="ar-SA"/>
                                </w:rPr>
                                <w:t>湖北省水利</w:t>
                              </w:r>
                              <w:r>
                                <w:rPr>
                                  <w:kern w:val="0"/>
                                  <w:sz w:val="80"/>
                                  <w:szCs w:val="80"/>
                                  <w:rFonts w:ascii="方正小标宋简体" w:hAnsi="方正小标宋简体" w:eastAsia="方正小标宋简体" w:cs="Times New Roman"/>
                                  <w:color w:val="FF0000"/>
                                  <w:lang w:val="en-US" w:eastAsia="zh-CN" w:bidi="ar-SA"/>
                                </w:rPr>
                                <w:t>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0.2pt;margin-top:66.25pt;width:483.6pt;height:704.35pt" coordorigin="-404,1325" coordsize="9672,14087">
                <v:group id="shape_0" alt="组合 3" style="position:absolute;left:-404;top:2542;width:9672;height:12870">
                  <v:line id="shape_0" from="-404,2542" to="9268,2542" ID="直接连接符 1" stroked="t" o:allowincell="f" style="position:absolute;mso-position-vertical-relative:page">
                    <v:stroke color="red" weight="69840" joinstyle="round" endcap="flat"/>
                    <v:fill o:detectmouseclick="t" on="false"/>
                    <w10:wrap type="none"/>
                  </v:line>
                  <v:line id="shape_0" from="-404,15413" to="9268,15413" ID="直接连接符 2" stroked="t" o:allowincell="f" style="position:absolute;mso-position-vertical-relative:page">
                    <v:stroke color="red" weight="69840" joinstyle="round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5;top:1325;width:7486;height:11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4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240"/>
                            <w:sz w:val="80"/>
                            <w:szCs w:val="80"/>
                            <w:rFonts w:ascii="方正小标宋简体" w:hAnsi="方正小标宋简体" w:eastAsia="方正小标宋简体" w:cs="Times New Roman"/>
                            <w:color w:val="FF0000"/>
                            <w:lang w:val="en-US" w:eastAsia="zh-CN" w:bidi="ar-SA"/>
                          </w:rPr>
                          <w:t>湖北省水利</w:t>
                        </w:r>
                        <w:r>
                          <w:rPr>
                            <w:kern w:val="0"/>
                            <w:sz w:val="80"/>
                            <w:szCs w:val="80"/>
                            <w:rFonts w:ascii="方正小标宋简体" w:hAnsi="方正小标宋简体" w:eastAsia="方正小标宋简体" w:cs="Times New Roman"/>
                            <w:color w:val="FF0000"/>
                            <w:lang w:val="en-US" w:eastAsia="zh-CN" w:bidi="ar-SA"/>
                          </w:rPr>
                          <w:t>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鄂水利函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5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水利厅关于公布第一批湖北省水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红色资源名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各市、州、直管市、神农架林区水利和湖泊（水务）局，厅直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结合党史学习教育，为挖掘利用水利红色资源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献礼建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周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省水利厅组织全省水利部门对水利红色资源进行了梳理调查，形成了湖北省第一批水利红色资源名录（共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处），现予以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单位要以本次水利红色资源名录公布为契机，切实保护和利用好全省水利红色资源，推进红色文化和水文化融合凝聚，深化水利红色资源价值挖掘、阐释与传播，更好地发挥水利红色资源在传承与弘扬水利精神、开展党史学习教育、实现中华民族伟大复兴中国梦中的重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：湖北省水利红色资源名录（第一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湖北省水利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</w:t>
      </w:r>
    </w:p>
    <w:p>
      <w:pPr>
        <w:sectPr>
          <w:type w:val="nextPage"/>
          <w:pgSz w:w="11906" w:h="16838"/>
          <w:pgMar w:left="1531" w:right="1531" w:gutter="0" w:header="0" w:top="2098" w:footer="0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件公开发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湖北省水利红色资源名录（第一批）</w:t>
      </w:r>
    </w:p>
    <w:tbl>
      <w:tblPr>
        <w:tblW w:w="13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5"/>
        <w:gridCol w:w="1604"/>
        <w:gridCol w:w="6483"/>
        <w:gridCol w:w="1650"/>
        <w:gridCol w:w="1935"/>
      </w:tblGrid>
      <w:tr>
        <w:trPr>
          <w:tblHeader w:val="true"/>
          <w:trHeight w:val="454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行政区域</w:t>
            </w:r>
          </w:p>
        </w:tc>
        <w:tc>
          <w:tcPr>
            <w:tcW w:w="6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建设时间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别</w:t>
            </w:r>
          </w:p>
        </w:tc>
      </w:tr>
      <w:tr>
        <w:trPr>
          <w:tblHeader w:val="true"/>
          <w:trHeight w:val="454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县</w:t>
            </w:r>
            <w:r>
              <w:rPr>
                <w:rFonts w:eastAsia="黑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区</w:t>
            </w:r>
          </w:p>
        </w:tc>
        <w:tc>
          <w:tcPr>
            <w:tcW w:w="6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武汉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江岸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汉口江滩抗洪纪念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69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武汉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江岸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横渡长江博物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16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武汉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江汉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龙王庙公园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武汉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998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抗洪图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浮雕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01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武汉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汉南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南丰桥抗洪纪念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58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黄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阳新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青山水库大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29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黄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阳新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龙港红军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3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十堰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郧阳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翻山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59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襄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襄城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三八水库大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59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襄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枣阳市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沙河水库大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58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襄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枣阳市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岗坡泵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9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襄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老河口市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西瓜秧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式水利灌溉工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55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襄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老河口市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引丹工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69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襄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南漳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长渠完工记石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53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襄阳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南漳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消灭血吸虫病纪念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87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宜昌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宜都市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幸福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58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宜昌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兴山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猴子包电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75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州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沙市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江分洪工程纪念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52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州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沙市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戊寅抗洪纪念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99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州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沙市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江大堤九八抗洪纪念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15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州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洪湖市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长江中沙角险段纪念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04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州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公安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江分洪工程南闸、北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52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荆门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漳河新区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漳河工程历史文化主题展览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008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纪念碑（馆）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黄冈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武穴市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梅川水库群英隧洞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79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黄冈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红安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马鞍山水库大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52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黄冈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红安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烟宝地电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66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黄冈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英山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毕升湖红军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71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恩施州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巴东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水流坪水库灌渠（绝壁天河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67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恩施州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来凤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狮子桥电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8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潜江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田关河红军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31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  <w:tr>
        <w:trPr>
          <w:trHeight w:val="45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潜江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田关河红军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96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遗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080" w:right="1080" w:gutter="0" w:header="0" w:top="1440" w:footer="1134" w:bottom="1440"/>
          <w:pgNumType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left"/>
        <w:rPr/>
      </w:pPr>
      <w:r>
        <w:rPr/>
      </w:r>
    </w:p>
    <w:p>
      <w:pPr>
        <w:pStyle w:val="Normal"/>
        <w:spacing w:lineRule="exact" w:line="600"/>
        <w:ind w:firstLine="640"/>
        <w:jc w:val="left"/>
        <w:rPr/>
      </w:pPr>
      <w:r>
        <w:rPr/>
      </w:r>
    </w:p>
    <w:p>
      <w:pPr>
        <w:pStyle w:val="Normal"/>
        <w:spacing w:lineRule="exact" w:line="600"/>
        <w:ind w:firstLine="64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both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5652135" cy="635"/>
                <wp:effectExtent l="6350" t="6350" r="6350" b="6350"/>
                <wp:wrapNone/>
                <wp:docPr id="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445pt,2.7pt" ID="直接连接符 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湖北省水利厅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办公室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451485</wp:posOffset>
                </wp:positionV>
                <wp:extent cx="5652135" cy="635"/>
                <wp:effectExtent l="6350" t="6350" r="6350" b="6350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35.55pt" to="444.45pt,35.55pt" ID="直接连接符 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28"/>
          <w:szCs w:val="28"/>
        </w:rPr>
        <w:t>日印发</w:t>
      </w:r>
    </w:p>
    <w:sectPr>
      <w:footerReference w:type="default" r:id="rId4"/>
      <w:footerReference w:type="first" r:id="rId5"/>
      <w:type w:val="nextPage"/>
      <w:pgSz w:orient="landscape" w:w="11906" w:h="16838"/>
      <w:pgMar w:left="1531" w:right="1531" w:gutter="0" w:header="0" w:top="2098" w:footer="1134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65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CharCharChar">
    <w:name w:val="1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14:00Z</dcterms:created>
  <dc:creator>朱琼</dc:creator>
  <dc:description/>
  <dc:language>en-US</dc:language>
  <cp:lastModifiedBy>邓琳娇</cp:lastModifiedBy>
  <cp:lastPrinted>2021-06-28T09:18:00Z</cp:lastPrinted>
  <dcterms:modified xsi:type="dcterms:W3CDTF">2021-07-01T02:4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8EB63067346D8B98CF962DF3876E2</vt:lpwstr>
  </property>
  <property fmtid="{D5CDD505-2E9C-101B-9397-08002B2CF9AE}" pid="3" name="KSOProductBuildVer">
    <vt:lpwstr>2052-10.8.0.6206</vt:lpwstr>
  </property>
</Properties>
</file>