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3725" cy="698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6985080"/>
                          <a:chOff x="0" y="0"/>
                          <a:chExt cx="3133800" cy="69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33800" cy="69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360" y="95760"/>
                            <a:ext cx="29293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供《湖北省水工程建设规划同意书申请表》及相关材料，向相应权限水行政主管部门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581760"/>
                            <a:ext cx="72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873000"/>
                            <a:ext cx="29293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行政主管部门受理，并进行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" y="116460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1454760"/>
                            <a:ext cx="68076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，向申请单位说明原因，不予受理，给予退回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116460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1454760"/>
                            <a:ext cx="95364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出全部补正申请材料，水行政主管部门予以正式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800" y="116460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1454760"/>
                            <a:ext cx="748800" cy="126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，退回材料，并附一次性补正告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2640" y="203724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2716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3007440"/>
                            <a:ext cx="1498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行政主管部门对所报材料进行初审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3685680"/>
                            <a:ext cx="14986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行政主管部门组织有关专家实施现场查勘和审查，形成审查意见；并按审查意见起草工程申请批复意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329868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4753080"/>
                            <a:ext cx="14986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行政主管部门领导审核审查意见和批复意见，决定是否签发水工程建设规划同意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436572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58212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6305400"/>
                            <a:ext cx="9532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做出准予行政许可决定，签发水工程建设规划同意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543312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000" y="5820480"/>
                            <a:ext cx="190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880" y="6305400"/>
                            <a:ext cx="122544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做出不予行政许可决定，说明理由，并签发水工程建设规划同意书不予签署通知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360" y="582120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75pt;height:550pt" coordorigin="0,0" coordsize="4935,11000">
                <v:rect id="shape_0" stroked="f" o:allowincell="f" style="position:absolute;left:0;top:0;width:4934;height:10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;top:151;width:4612;height: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供《湖北省水工程建设规划同意书申请表》及相关材料，向相应权限水行政主管部门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7,916" to="2467,1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;top:1375;width:461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行政主管部门受理，并进行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,1834" to="643,22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;top:2291;width:1071;height:1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许可范畴或不属于本机关职权范围，向申请单位说明原因，不予受理，给予退回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7,1834" to="2467,22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6;top:2291;width:1501;height:1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出全部补正申请材料，水行政主管部门予以正式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4,1834" to="4184,22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47;top:2291;width:1178;height:1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，退回材料，并附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7,3208" to="3645,32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7,4278" to="2467,4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7;top:4736;width:2359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行政主管部门对所报材料进行初审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5804;width:2359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行政主管部门组织有关专家实施现场查勘和审查，形成审查意见；并按审查意见起草工程申请批复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7,5195" to="2467,58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7;top:7485;width:2359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行政主管部门领导审核审查意见和批复意见，决定是否签发水工程建设规划同意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7,6875" to="2467,74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,9167" to="965,9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;top:9930;width:1500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做出准予行政许可决定，签发水工程建设规划同意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7,8556" to="2467,9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,9166" to="3966,916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6;top:9930;width:1929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做出不予行政许可决定，说明理由，并签发水工程建设规划同意书不予签署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9,9167" to="3969,99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31:00Z</dcterms:created>
  <dc:creator>雨林木风</dc:creator>
  <dc:description/>
  <cp:keywords/>
  <dc:language>en-US</dc:language>
  <cp:lastModifiedBy>雨林木风</cp:lastModifiedBy>
  <dcterms:modified xsi:type="dcterms:W3CDTF">2013-01-04T03:32:00Z</dcterms:modified>
  <cp:revision>1</cp:revision>
  <dc:subject/>
  <dc:title> </dc:title>
</cp:coreProperties>
</file>