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20"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textAlignment w:val="auto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关于领取甲级水利工程质量检测单位资质证书的说明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3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30"/>
        <w:textAlignment w:val="auto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color w:val="000000"/>
          <w:kern w:val="0"/>
          <w:sz w:val="32"/>
          <w:szCs w:val="32"/>
          <w:lang w:eastAsia="zh-CN"/>
        </w:rPr>
        <w:t>领取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时间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30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019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日起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30"/>
        <w:textAlignment w:val="auto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二、领取方式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30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直接领取：各单位派员持单位介绍信到水利部领取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30"/>
        <w:textAlignment w:val="auto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三、其他事项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3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各单位在领取证书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天前填写《水利工程质量检测单位资质证书登记表》（见附表），发送到电子邮箱：</w:t>
      </w:r>
      <w:hyperlink r:id="rId2">
        <w:r>
          <w:rPr>
            <w:rStyle w:val="InternetLink"/>
            <w:rFonts w:eastAsia="仿宋_GB2312;仿宋" w:cs="宋体" w:ascii="仿宋_GB2312;仿宋" w:hAnsi="仿宋_GB2312;仿宋"/>
            <w:color w:val="000000"/>
            <w:kern w:val="0"/>
            <w:sz w:val="32"/>
          </w:rPr>
          <w:t>zxzl</w:t>
        </w:r>
        <w:r>
          <w:rPr>
            <w:rStyle w:val="InternetLink"/>
            <w:rFonts w:eastAsia="宋体" w:cs="宋体" w:ascii="宋体" w:hAnsi="宋体"/>
            <w:color w:val="000000"/>
            <w:kern w:val="0"/>
            <w:sz w:val="32"/>
            <w:lang w:val="en-US" w:eastAsia="zh-CN"/>
          </w:rPr>
          <w:t>@</w:t>
        </w:r>
        <w:r>
          <w:rPr>
            <w:rStyle w:val="InternetLink"/>
            <w:rFonts w:eastAsia="仿宋_GB2312;仿宋" w:cs="宋体" w:ascii="仿宋_GB2312;仿宋" w:hAnsi="仿宋_GB2312;仿宋"/>
            <w:color w:val="000000"/>
            <w:kern w:val="0"/>
            <w:sz w:val="32"/>
          </w:rPr>
          <w:t>mwr.gov.cn</w:t>
        </w:r>
      </w:hyperlink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并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在邮件中注明直接领取的日期。除申请延续的单位需提交原证书外，还需准备营业执照或事业单位法人证书原件、人员资格证书原件、劳动合同原件、人员社保证明原件，以备查验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left"/>
        <w:textAlignment w:val="auto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四、联系方式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30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水利部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30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地址：北京市西城区白广路二条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30"/>
        <w:textAlignment w:val="auto"/>
        <w:rPr/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电话：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010-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320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132/2716/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0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fg@mwr.gov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8:08:00Z</dcterms:created>
  <dc:creator>User</dc:creator>
  <dc:description/>
  <dc:language>en-US</dc:language>
  <cp:lastModifiedBy>admin</cp:lastModifiedBy>
  <cp:lastPrinted>2018-08-17T10:35:00Z</cp:lastPrinted>
  <dcterms:modified xsi:type="dcterms:W3CDTF">2019-01-09T02:35:2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